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0" w:right="142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szCs w:val="24"/>
        </w:rPr>
        <w:t>ALLEGATO 3</w:t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nifestazione di interesse__________________________________________</w:t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chema di Proposta Progettuale Sintetica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oggetto/i Proponente/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785" w:leader="none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nti coinvolti (partneriati) </w:t>
      </w:r>
    </w:p>
    <w:p>
      <w:pPr>
        <w:pStyle w:val="TextBody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ecificare se nella realizzazione del progetto saranno coinvolti, e con quale ruolo, altri soggetti, oltre quelli eventualmente raggruppati.  </w:t>
      </w:r>
    </w:p>
    <w:p>
      <w:pPr>
        <w:pStyle w:val="Heading7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5"/>
        <w:gridCol w:w="2945"/>
      </w:tblGrid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Ente/Organizzazione/Gruppo informale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Ruolo nel progetto </w:t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i/>
                <w:iCs/>
                <w:sz w:val="20"/>
              </w:rPr>
            </w:r>
          </w:p>
        </w:tc>
      </w:tr>
    </w:tbl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sperienza maturata nella gestione di attività inerenti l’oggetto dell’avviso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ind w:left="0" w:right="142" w:hanging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dello organizzativo e modalità di gestione integrata delle attività inclusa, se presente ATI,ATS la gestione dei rapporti tra i soggetti proponenti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degli obiettivi specifici   (sviluppo delle finalità espresse nella manifestazione di interesse art. 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aratteristiche del percorso proposto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0" w:right="14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zioni 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  <w:t>Le azioni dovranno essere articolate per obiettivi,   utilizzando il formato della seguente tabella. Si prega di evidenziare gli elementi di innovazione proposti.</w:t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321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ttivo specifico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zioni </w:t>
            </w:r>
          </w:p>
        </w:tc>
      </w:tr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A</w:t>
            </w:r>
          </w:p>
          <w:p>
            <w:pPr>
              <w:pStyle w:val="Normal"/>
              <w:ind w:left="708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1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2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A3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tc. </w:t>
            </w:r>
          </w:p>
        </w:tc>
      </w:tr>
      <w:tr>
        <w:trPr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B</w:t>
            </w:r>
          </w:p>
          <w:p>
            <w:pPr>
              <w:pStyle w:val="Normal"/>
              <w:ind w:left="708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tt. B1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tt. B2</w:t>
            </w:r>
          </w:p>
        </w:tc>
      </w:tr>
      <w:tr>
        <w:trPr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B3</w:t>
            </w:r>
          </w:p>
        </w:tc>
      </w:tr>
    </w:tbl>
    <w:p>
      <w:pPr>
        <w:pStyle w:val="Normal"/>
        <w:ind w:left="0" w:right="14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ntenuti tecnici</w:t>
      </w:r>
      <w:r>
        <w:rPr>
          <w:rFonts w:cs="Garamond" w:ascii="Garamond" w:hAnsi="Garamond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metodologia adottata; strumenti concreti in senso materiale e qualitativ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ocalizzazione </w:t>
        <w:tab/>
      </w:r>
      <w:r>
        <w:rPr>
          <w:rFonts w:cs="Garamond" w:ascii="Garamond" w:hAnsi="Garamond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area, città, frazione…</w:t>
      </w:r>
      <w:r>
        <w:rPr>
          <w:rFonts w:cs="Garamond" w:ascii="Garamond" w:hAnsi="Garamond"/>
          <w:i/>
          <w:iCs/>
          <w:sz w:val="20"/>
        </w:rPr>
        <w:t xml:space="preserve"> </w:t>
      </w:r>
      <w:r>
        <w:rPr>
          <w:rFonts w:cs="Garamond" w:ascii="Garamond" w:hAnsi="Garamond"/>
          <w:i/>
          <w:iCs/>
        </w:rPr>
        <w:t>specificare l'ambito territoriale (circoscrizione, frazione, comune, zona) e il/i luoghi specifici in cui viene realizzato il proget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ind w:left="36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  <w:r>
        <w:br w:type="page"/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iano di lavoro: Fasi e tempi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</w:rPr>
        <w:t xml:space="preserve">Per rappresentare il piano di lavoro annuale proposto utilizzare il formato della seguente  tabella </w:t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188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348"/>
        <w:gridCol w:w="298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ttivo specif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ttività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2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 etc.</w:t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specifico XY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. 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</w:rPr>
              <w:t>Obiettivo specifico AB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Att. 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fr-FR"/>
              </w:rPr>
              <w:t>Etc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Rapporto con servizi  pubblici di riferimento </w:t>
      </w:r>
    </w:p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In questo spazio vi preghiamo di rappresentare le modalità che si prevede di utilizzare per il rapporto con i servizi pubblici competenti nel territorio. </w:t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ind w:left="0" w:right="142" w:hanging="0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tbl>
      <w:tblPr>
        <w:tblW w:w="90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3229"/>
        <w:gridCol w:w="252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rvizi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odalità di rappor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malizzato/non formalizzat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z w:val="28"/>
        </w:rPr>
        <w:t xml:space="preserve">SCHEDA ECONOMICA SINTETICA  </w:t>
      </w:r>
    </w:p>
    <w:p>
      <w:pPr>
        <w:pStyle w:val="Normal"/>
        <w:ind w:left="0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158"/>
        <w:gridCol w:w="2014"/>
        <w:gridCol w:w="2140"/>
      </w:tblGrid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TEGOR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VOCI  DI COSTO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MPORTI IN EURO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/>
              <w:t>A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Risorse umane per l’attuazione dell’interve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.  CAT. A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A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B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ISORSE UMANE 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ORDINAMENTO E SUPERVISION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. CAT. B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B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C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MEZZI E ATTREZZAT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 xml:space="preserve">TOT CAT C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C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D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PESE GENERAL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>TOT CAT 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D  € </w:t>
            </w:r>
          </w:p>
        </w:tc>
      </w:tr>
      <w:tr>
        <w:trPr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ind w:left="0" w:right="142" w:hanging="0"/>
              <w:rPr>
                <w:sz w:val="28"/>
              </w:rPr>
            </w:pPr>
            <w:r>
              <w:rPr>
                <w:rFonts w:cs="Garamond" w:ascii="Garamond" w:hAnsi="Garamond"/>
              </w:rPr>
              <w:t>TOTALE COSTI PROPOSTA PROGETTUALE (A+B+C+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>
                <w:sz w:val="28"/>
              </w:rPr>
            </w:pPr>
            <w:r>
              <w:rPr>
                <w:sz w:val="28"/>
              </w:rPr>
              <w:t xml:space="preserve">TOT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E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VALORIZZAZIONI 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ISORSE UMANE </w:t>
            </w:r>
          </w:p>
          <w:p>
            <w:pPr>
              <w:pStyle w:val="TextBody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(personale dell’organizzazione che opera  in maniera volontaria o comunque il cui costo parzialmente o totalmente non è a carico del progetto</w:t>
            </w:r>
            <w:r>
              <w:rPr>
                <w:rFonts w:cs="Garamond" w:ascii="Garamond" w:hAnsi="Garamond"/>
              </w:rPr>
              <w:t>)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>TOT CAT 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E  € 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142" w:hanging="0"/>
              <w:rPr>
                <w:rFonts w:ascii="Garamond" w:hAnsi="Garamond" w:cs="Garamond"/>
                <w:b/>
                <w:b/>
                <w:bCs/>
              </w:rPr>
            </w:pPr>
            <w:r>
              <w:rPr/>
              <w:t>F</w:t>
            </w:r>
          </w:p>
          <w:p>
            <w:pPr>
              <w:pStyle w:val="TextBody"/>
              <w:ind w:left="0" w:right="142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</w:rPr>
              <w:t>VALORIZZAZIONE MEZZI E ATTREZZATURE</w:t>
            </w:r>
          </w:p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 xml:space="preserve">(mezzi,attrezzature, locali, strumenti e altro utilizzabile nel servizio il cui costo parzialmente o totalmente non è a carico del progetto )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0" w:right="142" w:hanging="0"/>
              <w:rPr>
                <w:lang w:val="en-GB"/>
              </w:rPr>
            </w:pPr>
            <w:r>
              <w:rPr>
                <w:lang w:val="en-GB"/>
              </w:rPr>
              <w:t>TOT. CAT F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/>
            </w:pPr>
            <w:r>
              <w:rPr/>
              <w:t xml:space="preserve">Tot F  € </w:t>
            </w:r>
          </w:p>
        </w:tc>
      </w:tr>
      <w:tr>
        <w:trPr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OTALE VALORIZZAZIONI</w:t>
            </w:r>
          </w:p>
          <w:p>
            <w:pPr>
              <w:pStyle w:val="Normal"/>
              <w:ind w:left="0" w:right="142" w:hanging="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(E+F)</w:t>
            </w:r>
            <w:r>
              <w:rPr>
                <w:rFonts w:cs="Garamond" w:ascii="Garamond" w:hAnsi="Garamond"/>
              </w:rPr>
              <w:t xml:space="preserve">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4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TOT € </w:t>
            </w:r>
          </w:p>
        </w:tc>
      </w:tr>
    </w:tbl>
    <w:p>
      <w:pPr>
        <w:pStyle w:val="Normal"/>
        <w:ind w:left="0" w:right="14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5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6030" cy="960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030" cy="960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pt;height:75.6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58180</wp:posOffset>
              </wp:positionH>
              <wp:positionV relativeFrom="paragraph">
                <wp:posOffset>-4102735</wp:posOffset>
              </wp:positionV>
              <wp:extent cx="1257935" cy="15513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155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122.15pt;mso-wrap-distance-left:9.05pt;mso-wrap-distance-right:9.05pt;mso-wrap-distance-top:0pt;mso-wrap-distance-bottom:0pt;margin-top:-323.05pt;mso-position-vertical-relative:text;margin-left:45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4920" cy="8851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8851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right="0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697pt;mso-wrap-distance-left:9.05pt;mso-wrap-distance-right:9.05pt;mso-wrap-distance-top:0pt;mso-wrap-distance-bottom:0pt;margin-top:-12.35pt;mso-position-vertical-relative:text;margin-left:446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142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exact" w:line="240"/>
                      <w:ind w:left="142" w:right="0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ind w:left="142" w:right="0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imes New Roman"/>
      <w:sz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25:00Z</dcterms:created>
  <dc:creator>Mario Fiorenza Comunicazione</dc:creator>
  <dc:description/>
  <dc:language>en-US</dc:language>
  <cp:lastModifiedBy>m.marchetti</cp:lastModifiedBy>
  <cp:lastPrinted>2019-12-09T14:28:00Z</cp:lastPrinted>
  <dcterms:modified xsi:type="dcterms:W3CDTF">2019-12-09T13:54:00Z</dcterms:modified>
  <cp:revision>5</cp:revision>
  <dc:subject/>
  <dc:title>ALLEGATO 2</dc:title>
</cp:coreProperties>
</file>